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orld Religions Guided Not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Religion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igion is a set of beliefs and practices based upon prayer, ritual, worship, and the belief of a higher being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ligion binds a specific group of people together based upon these belief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induism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egan to develop 4,000 years ago in the Indian subcontinent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like other religions, does not have a founder, no clear beginning, or central authority (like the pope!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 single belief that unites all Hindus---but there are several widely held beliefs that are common among all Hindus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cred Texts: The Vedas; Bhagavad Gita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cred Sites: Ganges River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cred Creature: Cow (every part of a cow is important in sustaining life)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elief in Reincarnation that is based upon the caste system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ajor holiday: Holi (burning of evilness)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ddhism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iginated about 2,500 years ago in the Himalayas as an offshoot of Hinduism (monks had a problem with the caste system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ved to China ca. 100 B.C.E. where it declined in India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ddhartha Gautama (b-563 BCE)---developed Four Noble Truths and Eightfold Path---which is what all Buddhists follow today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udaism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eloped in Mesopotamia around 2000 BCE when Abraham established a covenant (special agreement) with Yahweh (God)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ws spread all over the world in 586 BCE because of the Babylonian Exile when many were forced into slavery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rst religion with one God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ewish Holidays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assover—springtime </w:t>
      </w:r>
    </w:p>
    <w:p>
      <w:pPr>
        <w:pStyle w:val="Normal"/>
        <w:numPr>
          <w:ilvl w:val="1"/>
          <w:numId w:val="8"/>
        </w:numPr>
        <w:rPr/>
      </w:pPr>
      <w:r>
        <w:rPr>
          <w:rFonts w:cs="Comic Sans MS" w:ascii="Comic Sans MS" w:hAnsi="Comic Sans MS"/>
        </w:rPr>
        <w:t xml:space="preserve">Remembers when Yahweh </w:t>
      </w:r>
      <w:r>
        <w:rPr>
          <w:rFonts w:cs="Comic Sans MS" w:ascii="Comic Sans MS" w:hAnsi="Comic Sans MS"/>
          <w:i/>
          <w:iCs/>
        </w:rPr>
        <w:t>passed over</w:t>
      </w:r>
      <w:r>
        <w:rPr>
          <w:rFonts w:cs="Comic Sans MS" w:ascii="Comic Sans MS" w:hAnsi="Comic Sans MS"/>
        </w:rPr>
        <w:t xml:space="preserve"> the first born Jewish son in Egypt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sh Ha-Shanah—autumn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 Year according to Torah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m Yippur---autumn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ay of repentance 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st important</w:t>
      </w:r>
    </w:p>
    <w:p>
      <w:pPr>
        <w:pStyle w:val="Normal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nukkah---winter</w:t>
      </w:r>
    </w:p>
    <w:p>
      <w:pPr>
        <w:pStyle w:val="Normal"/>
        <w:numPr>
          <w:ilvl w:val="1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membering the rededication of the 2nd Temp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lam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unded by the prophet Muhammad in 570 C.E. in Mecca (Saudi Arabia)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ve Pillars of faith provide Muslims with the basis for living a proper and moral life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acred text is the Qur’an/Koran 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Basic Belief: </w:t>
      </w:r>
      <w:r>
        <w:rPr>
          <w:rFonts w:cs="Comic Sans MS" w:ascii="Comic Sans MS" w:hAnsi="Comic Sans MS"/>
          <w:i/>
          <w:iCs/>
        </w:rPr>
        <w:t>There is but one God, Allah and Muhammad is His Prophe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istianity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unded with the death of Jesus Christ in 30 C.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rgest religion in the worl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sic belief in Jesus as the savio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cred text—Bibl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ristian religions include: Methodist, Baptist, Eastern Orthodox, Episcopalian, Catholic, Lutheran, Mormon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ntral authority---The Pop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6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9:07:00Z</dcterms:created>
  <dc:creator>FHSD</dc:creator>
  <dc:description/>
  <cp:keywords/>
  <dc:language>en-US</dc:language>
  <cp:lastModifiedBy>FHSD</cp:lastModifiedBy>
  <dcterms:modified xsi:type="dcterms:W3CDTF">2008-09-04T19:13:00Z</dcterms:modified>
  <cp:revision>1</cp:revision>
  <dc:subject/>
  <dc:title>Name:__________________</dc:title>
</cp:coreProperties>
</file>